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rPr/>
      </w:pPr>
      <w:r>
        <w:rPr/>
        <w:t>APPROVVIGIONAMENTO IDRICO IN CONDIZIONI CAMPALI E DI EMERGENZA</w:t>
      </w:r>
    </w:p>
    <w:p>
      <w:pPr>
        <w:pStyle w:val="Normal"/>
        <w:bidi w:val="0"/>
        <w:spacing w:lineRule="auto" w:line="288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1. PARAMETRI DI VALUTAZIONE DELLE RISORSE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3"/>
        <w:gridCol w:w="723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AMBIENT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-    presenza di potenziali fonti di inquinamento (insediamenti urbani, rurali, indu striali)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-    natura del terreno, per valutarne il potere di depurazione (scarso se argilloso)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-    eventuali sistemi di protezione della risorse idriche naturali e/o artificial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EPIDEMIOLOGICI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n caso di acque già in distribuzione alla popolazione local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jc w:val="both"/>
              <w:rPr/>
            </w:pPr>
            <w:r>
              <w:rPr>
                <w:rFonts w:ascii="Arial" w:hAnsi="Arial"/>
              </w:rPr>
              <w:t>-    eventuale presenza di malattie a contagio oro-fecale o comunque derivanti dall’approvvigionamento idrico (presenza di sostanze tossiche)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ORGANOLETTICI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rPr/>
            </w:pPr>
            <w:r>
              <w:rPr/>
              <w:t>Una eventuale colorazione dell’acqua non impone necessariamente di scartare una risorsa idrica per l’uso potabile. Ad esempio: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-    colorazione giallo - arancione = sali di ferro (assenza di pericolo);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-    colorazione verdastra o bruna = rispettivamente clorofilla e sostanze del terre no (possibile presenza di pericolo per falda troppo superficiale)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rPr/>
            </w:pPr>
            <w:r>
              <w:rPr/>
              <w:t>Qualunque tipo di odore sconsiglia l’utilizzo dell’acqua.</w:t>
            </w:r>
          </w:p>
        </w:tc>
      </w:tr>
    </w:tbl>
    <w:p>
      <w:pPr>
        <w:pStyle w:val="Normal"/>
        <w:widowControl w:val="false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2. TIPOLOGIA DELLE FONTI DI APPROVVIGIONAMENTO IDRICO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3"/>
        <w:gridCol w:w="723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TORRENTI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1. Accertare, a monte del punto di attingimento, l’assenza di abitazioni, campi o prati coltivati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2. Accertare che il letto del torrente sia accidentato per almeno 500 metri dal punto (a monte) di potenziale contaminazione, purchè di lieve entità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3. Considerare il rischio di contaminazione da roditori (tularemia)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ORGENTI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1. Di affioramento senza opere murarie: escludere con sicurezza eventuali con taminazioni per un raggio di almeno 50 metri.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2. In presenza di opere murarie: verificare le condizioni e l’integrità della camera di captazione, (inaccessibililità agli animali, presenza di fossa di derivazione delle acque superficiali).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3. In aree calcaree controllare la eventuale presenza del fenomeno della risor genz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POZZI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1. Accertare la presenza di rivestimento impermeabile interno per almeno tre metri di profondità.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2. Attingere con pompa o altro metodo che non consenta il contatto diretto con la persona addetta.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3. Accertare la presenza di una piattaforma impermeabile idonea ad impedire la infiltrazione di acqua superficiale.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4. Assicurare per un raggio di 30-50 metri intorno al pozzo l’assenza di fonti di contaminazione (fosse biologiche, letamai, coltivazioni intensive, ecc.).</w:t>
            </w:r>
          </w:p>
        </w:tc>
      </w:tr>
    </w:tbl>
    <w:p>
      <w:pPr>
        <w:pStyle w:val="Normal"/>
        <w:widowControl w:val="false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3. POTABILIZZAZIONE MEDIANTE CLORAZIONE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3"/>
        <w:gridCol w:w="723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CLORURO DI CAL CE (CALCIO IPO CLORITO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Polvere bianca leggermente igroscopica. Perfettamente asciutta contiene il 35% di cloro attivo in peso. In caso di tendenza all’aggregazione, il titolo e’ già dimi nuito fino al 15-20%. Ha azione anche deodorante per l’azione ossidante sulla ammoniaca.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Impieghi: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- come polvere, per trattare urinatoi e latrine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- come latte di calce (si prepara sciogliendo 1 kg di cloruro di calce in polvere in 5/10 litri di acqua) per urinatoi, latrine, stalle, pavimenti rustici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- come acqua di calce (si prepara facendo decantare il latte di calce preparato come sopra per 24 h - il liquido limpido sovrastante che contiene tutto il cloro attivo e l’acqua di calce) per la potabilizzazione dell’acqua (alla dose di 3 mg /L), per il lavaggio delle verdure (alla dose di 300 mg/L) e per il lavaggio di cas soni ed autobotti per lo stoccaggio e il trasporto di acqua potabile (alla dose di 34 mg/L)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POCLORITI ALCALINI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pocloriti alcalini. Liquidi (detti anche “varechine”). Titolo di cloro attivo pari al 6-10% del pes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mpieghi analoghi al precedente anche se a causa della minore concentrazione di cloro presente l’efficacia e’ proporzionalmente inferior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TERIDROLO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teridrol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l militare ha in dotazione giornalmente (pasto del mattino della "Razione viveri speciale da combattimento") una confezione contenente 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- n. 1 blister da 10 compresse da mg 6 di Steridrolo (acido para-dicloro-sulfami do-benzoico) in grado di sviluppare 3 mg di cloro attivo ciascuna e sufficienti teoricamente al trattamento di 10 litri di acqua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- n. 1 bustina con 5 grammi di reattivo indice (ioduro di K ed amido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- n. 1 bustina con 10 grammi di anticloro (sodio tiosolfato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172" w:hanging="172"/>
              <w:jc w:val="both"/>
              <w:rPr/>
            </w:pPr>
            <w:r>
              <w:rPr>
                <w:rFonts w:ascii="Arial" w:hAnsi="Arial"/>
              </w:rPr>
              <w:t>- n. 1 cucchiaino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L'uso dello steridrolo consente una clorazione delle acque in ogni condizione di operatività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Modalità d'uso: dipendono dalla relazione "dose standard prescelta - rischio" e dalla "clororichiesta" (quantità di cloro attivo necessaria alla distruzione della ca rica microbica). Praticamente si possono eseguire la "clorazione semplice" ed e ventualmente la "superclorazione":</w:t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jc w:val="both"/>
              <w:rPr/>
            </w:pPr>
            <w:r>
              <w:rPr/>
              <w:t>- clorazione semplice, indicata per acque limpide e sufficientemente sicure. L'acqua viene trattata con una dose standard prescelta di clorante (ad es. 1 mg/L o, nel caso dello steridrolo, 3 mg/L). Se dopo 30 min. il cloro attivo e' an cora in eccesso l'acqua può considerarsi potabilizzata, altrimenti si procede all'aggiunta di un'altra dose standard.</w:t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0"/>
              <w:jc w:val="both"/>
              <w:rPr/>
            </w:pPr>
            <w:r>
              <w:rPr/>
              <w:t>Il cloro in eccesso si rileva con il reattivo indice (uno-due cucchiaini) che fa co lorare in blu-violetto il campione dell'acqua trattata. Tale eccesso si può quin di neutralizzare aggiungendo l'anticloro (o in mancanza di esso e per piccole quantità di acqua, con acido ascorbico=vit.C) a cucchiaini fino a quando non si avverte il tipico sapore sgradevole del cloro (il cloro residuo a questo punto dovrebbe    essere intorno a 0,2 mg/L, dose che dà la garanzia di sicurezza di uso dell'acqua );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214"/>
              <w:rPr/>
            </w:pPr>
            <w:r>
              <w:rPr/>
              <w:t>- superclorazione: e' consigliabile per acque ricche di composti ossidabili (so stanze organiche, ammoniaca, idrogeno solforato, ecc.). Consiste nell'aggiun ta di un forte eccesso di clorante (da 15-20 mg/L a 45 mg/L ) per un tempo di contatto minimo di 30 minuti. Per abbattere l'eccesso di cloro che rende poco gradevole l'acqua si utilizza sempre l'anticloro.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spacing w:lineRule="auto" w:line="288"/>
              <w:ind w:left="214" w:hanging="0"/>
              <w:rPr/>
            </w:pPr>
            <w:r>
              <w:rPr/>
              <w:t xml:space="preserve">N.B. : In linea di principio la quantità di cloro necessaria alla disinfezione del l'acqua e' tanto più elevata quanto maggiore e' il valore di pH ed il contenuto di sostanze ossidabili e quanto più bassa e' la temperatura. </w:t>
            </w:r>
          </w:p>
        </w:tc>
      </w:tr>
    </w:tbl>
    <w:p>
      <w:pPr>
        <w:pStyle w:val="Normal"/>
        <w:widowControl w:val="false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4. ALTRE METODICHE DI POTABILIZZAZIONE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3"/>
        <w:gridCol w:w="723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ODIO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oluzione idroalcolica di iodio al 2% (alcool iodato) alla dose di 2 g/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EBOLLIZIONE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Far bollire per almeno 10 minuti e se si desidera anche un'azione sporicida ag giungere sodio carbonato al 2%.</w:t>
            </w:r>
          </w:p>
        </w:tc>
      </w:tr>
    </w:tbl>
    <w:p>
      <w:pPr>
        <w:pStyle w:val="Normal"/>
        <w:widowControl w:val="false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5. CONTENITORI DI ACQUA (CISTERNE, AUTOBOTTI, ECC.).</w:t>
      </w:r>
    </w:p>
    <w:p>
      <w:pPr>
        <w:pStyle w:val="Normal"/>
        <w:bidi w:val="0"/>
        <w:spacing w:lineRule="auto" w:line="288"/>
        <w:ind w:left="284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b/>
          <w:sz w:val="22"/>
        </w:rPr>
        <w:t>a. Materiali: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vetro, acciaio, vetroresina;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plastica per alimenti (per brevi periodi)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b/>
          <w:sz w:val="22"/>
        </w:rPr>
        <w:t>b. Caratteristiche e modalità d'uso: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muniti di coperchio a perfetta tenuta e se necessario di rubinetto nella parte inferiore;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riservati esclusivamente allo stoccaggio e al trasporto di acqua potabile;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sottoposti ad una pulizia meticolosa e frequente;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utilizzati con acqua sempre clorata (3 mg/L di cloro);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lavati accuratamente con acqua clorata, fatti asciugare e richiusi, qualora non utilizzati per lungo tempo;</w:t>
      </w:r>
    </w:p>
    <w:p>
      <w:pPr>
        <w:pStyle w:val="Normal"/>
        <w:bidi w:val="0"/>
        <w:spacing w:lineRule="auto" w:line="288"/>
        <w:ind w:left="709" w:hanging="142"/>
        <w:jc w:val="both"/>
        <w:rPr/>
      </w:pPr>
      <w:r>
        <w:rPr>
          <w:rFonts w:ascii="Arial" w:hAnsi="Arial"/>
          <w:sz w:val="22"/>
        </w:rPr>
        <w:t>- sottoposti ad un abbondante risciaquo prima del riutilizzo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b/>
          <w:sz w:val="22"/>
        </w:rPr>
        <w:t>c. Pulizia:</w:t>
      </w:r>
    </w:p>
    <w:p>
      <w:pPr>
        <w:pStyle w:val="Normal"/>
        <w:bidi w:val="0"/>
        <w:spacing w:lineRule="auto" w:line="288"/>
        <w:ind w:left="567" w:hanging="0"/>
        <w:jc w:val="both"/>
        <w:rPr/>
      </w:pPr>
      <w:r>
        <w:rPr>
          <w:rFonts w:ascii="Arial" w:hAnsi="Arial"/>
          <w:sz w:val="22"/>
        </w:rPr>
        <w:t>Cisterne e cassoni devono essere periodicamente ispezionati e puliti almeno due volte l'an no.</w:t>
      </w:r>
    </w:p>
    <w:p>
      <w:pPr>
        <w:pStyle w:val="Normal"/>
        <w:bidi w:val="0"/>
        <w:spacing w:lineRule="auto" w:line="288"/>
        <w:ind w:left="567" w:hanging="0"/>
        <w:jc w:val="both"/>
        <w:rPr/>
      </w:pPr>
      <w:r>
        <w:rPr>
          <w:rFonts w:ascii="Arial" w:hAnsi="Arial"/>
          <w:sz w:val="22"/>
        </w:rPr>
        <w:t>Quest'ultima si effettua vuotando gli stessi e rimuovendo gli eventuali residui dal fondo. Devono inoltre essere grattate eventuali incrostazioni presenti utilizzando spazzole idonee. Quindi si deve lavare con acqua abbondantemente clorata (15-20 mg/L di cloro attivo) l'inter no del recipiente; risciacquare con acqua corrente e prima dell'uso scartare la prima acqua raccolta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b/>
          <w:sz w:val="22"/>
        </w:rPr>
        <w:t xml:space="preserve">6. </w:t>
      </w:r>
      <w:r>
        <w:rPr>
          <w:rFonts w:ascii="Arial" w:hAnsi="Arial"/>
          <w:b/>
          <w:caps/>
          <w:sz w:val="22"/>
        </w:rPr>
        <w:t>Valutazione della quantità totale di cloro attivo da utilizzare per la potabilizzazione dell'acqua in situazioni d'emergenza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a.</w:t>
        <w:tab/>
        <w:t>Predisporre 4-5 campioni da 1 L dell’acqua in esame;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b.</w:t>
        <w:tab/>
        <w:t>Trattare ciascuno dei campioni con una quantità progressiva di cloro attivo (ad esempio: 0,2 - 0,4 - 0,8 - 1 - 2 mg);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c.</w:t>
        <w:tab/>
        <w:t>Dopo un tempo di contatto di 30’, verificare la presenza o meno di cloro attivo residuo nei campioni (100 cc d’acqua + 1 cc di ortotolidina 1% in HCl 10%: colorazione gialla = cloro re siduo attivo presente; oppure colorazione azzurra a seguito di aggiunta di ioduro di potassio e salda d’amido);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d.</w:t>
        <w:tab/>
        <w:t xml:space="preserve">La </w:t>
      </w:r>
      <w:r>
        <w:rPr>
          <w:rFonts w:ascii="Arial" w:hAnsi="Arial"/>
          <w:b/>
          <w:sz w:val="22"/>
        </w:rPr>
        <w:t>clororichiesta</w:t>
      </w:r>
      <w:r>
        <w:rPr>
          <w:rFonts w:ascii="Arial" w:hAnsi="Arial"/>
          <w:sz w:val="22"/>
        </w:rPr>
        <w:t xml:space="preserve"> (g/L) sarà espressa dalla quantità di cloro utilizzata per l'ultimo campione che ha dato reazione negativa;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e.</w:t>
        <w:tab/>
        <w:t xml:space="preserve">La quantità totale di cloro da impiegare </w:t>
      </w:r>
      <w:r>
        <w:rPr>
          <w:rFonts w:ascii="Arial" w:hAnsi="Arial"/>
          <w:b/>
          <w:sz w:val="22"/>
        </w:rPr>
        <w:t>(clororichiesta + cloro attivo residuo)</w:t>
      </w:r>
      <w:r>
        <w:rPr>
          <w:rFonts w:ascii="Arial" w:hAnsi="Arial"/>
          <w:sz w:val="22"/>
        </w:rPr>
        <w:t xml:space="preserve"> sarà rappre sentata da quella aggiunta al primo campione positivo per la presenza di cloro residuo attivo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b/>
          <w:sz w:val="22"/>
        </w:rPr>
        <w:t xml:space="preserve">7. </w:t>
      </w:r>
      <w:r>
        <w:rPr>
          <w:rFonts w:ascii="Arial" w:hAnsi="Arial"/>
          <w:b/>
          <w:caps/>
          <w:sz w:val="22"/>
        </w:rPr>
        <w:t>Procedura per la clorazione dell'acqua in situazioni di emergenza.</w:t>
      </w:r>
    </w:p>
    <w:p>
      <w:pPr>
        <w:pStyle w:val="Normal"/>
        <w:bidi w:val="0"/>
        <w:spacing w:lineRule="auto" w:line="288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a.</w:t>
        <w:tab/>
        <w:t>Determinare il volume dell'acqua da trattare;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b.</w:t>
        <w:tab/>
        <w:t>Valutare la quantità totale di cloro attivo da impiegare;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c.</w:t>
        <w:tab/>
        <w:t>Verificare la concentrazione di cloro attivo nel prodotto disponibile (ad es. soluzione di ipoclo rito: 5%, acqua di calce: 35%, ecc.);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>d.</w:t>
        <w:tab/>
        <w:t>Calcolare la quantità di prodotto necessario come segue:</w:t>
      </w:r>
    </w:p>
    <w:p>
      <w:pPr>
        <w:pStyle w:val="Normal"/>
        <w:bidi w:val="0"/>
        <w:spacing w:lineRule="auto" w:line="288"/>
        <w:ind w:left="709" w:hanging="425"/>
        <w:jc w:val="lef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b/>
          <w:i/>
          <w:sz w:val="22"/>
        </w:rPr>
        <w:tab/>
        <w:tab/>
        <w:tab/>
        <w:t>Vol. H</w:t>
      </w:r>
      <w:r>
        <w:rPr>
          <w:rFonts w:ascii="Arial" w:hAnsi="Arial"/>
          <w:position w:val="-6"/>
          <w:sz w:val="22"/>
        </w:rPr>
        <w:t>2</w:t>
      </w:r>
      <w:r>
        <w:rPr>
          <w:rFonts w:ascii="Arial" w:hAnsi="Arial"/>
          <w:position w:val="6"/>
          <w:sz w:val="22"/>
        </w:rPr>
        <w:t xml:space="preserve">O (L) </w:t>
      </w:r>
      <w:r>
        <w:rPr>
          <w:rFonts w:ascii="Arial" w:hAnsi="Arial"/>
          <w:sz w:val="22"/>
        </w:rPr>
        <w:t>x</w:t>
      </w: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i/>
          <w:sz w:val="22"/>
        </w:rPr>
        <w:t xml:space="preserve">Cl tot. necess. (g/L) </w:t>
      </w:r>
      <w:r>
        <w:rPr>
          <w:rFonts w:ascii="Arial" w:hAnsi="Arial"/>
          <w:sz w:val="22"/>
        </w:rPr>
        <w:t>x</w:t>
      </w:r>
      <w:r>
        <w:rPr>
          <w:rFonts w:ascii="Arial" w:hAnsi="Arial"/>
          <w:b/>
          <w:sz w:val="22"/>
        </w:rPr>
        <w:t xml:space="preserve"> 100</w:t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b/>
          <w:i/>
          <w:sz w:val="22"/>
        </w:rPr>
        <w:tab/>
        <w:tab/>
        <w:t xml:space="preserve">                    --------------------------------------------------------- = g (ml) di prodotto </w:t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b/>
          <w:i/>
          <w:sz w:val="22"/>
        </w:rPr>
        <w:tab/>
        <w:tab/>
        <w:tab/>
        <w:t>              % di cloro attivo nel prodotto</w:t>
      </w:r>
    </w:p>
    <w:p>
      <w:pPr>
        <w:pStyle w:val="Normal"/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b/>
          <w:caps/>
          <w:sz w:val="22"/>
        </w:rPr>
        <w:t>8. Esempio pratico di potabilizzazione dell'acqua in situazioni di      emergenza.</w:t>
      </w:r>
    </w:p>
    <w:p>
      <w:pPr>
        <w:pStyle w:val="Normal"/>
        <w:bidi w:val="0"/>
        <w:spacing w:lineRule="auto" w:line="288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sz w:val="22"/>
        </w:rPr>
        <w:t xml:space="preserve">a. Volume d'acqua da trattare: </w:t>
      </w:r>
      <w:r>
        <w:rPr>
          <w:rFonts w:ascii="Arial" w:hAnsi="Arial"/>
          <w:b/>
          <w:sz w:val="22"/>
        </w:rPr>
        <w:t>1.000 litri</w:t>
      </w:r>
      <w:r>
        <w:rPr>
          <w:rFonts w:ascii="Arial" w:hAnsi="Arial"/>
          <w:sz w:val="22"/>
        </w:rPr>
        <w:t>;</w:t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sz w:val="22"/>
        </w:rPr>
        <w:t xml:space="preserve">b. Prodotto disponibile: soluzione di cloro attivo al </w:t>
      </w:r>
      <w:r>
        <w:rPr>
          <w:rFonts w:ascii="Arial" w:hAnsi="Arial"/>
          <w:b/>
          <w:sz w:val="22"/>
        </w:rPr>
        <w:t>5%</w:t>
      </w:r>
      <w:r>
        <w:rPr>
          <w:rFonts w:ascii="Arial" w:hAnsi="Arial"/>
          <w:sz w:val="22"/>
        </w:rPr>
        <w:t>;</w:t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sz w:val="22"/>
        </w:rPr>
        <w:t xml:space="preserve">c. Quantità totale di cloro attivo necessaria : </w:t>
      </w:r>
      <w:r>
        <w:rPr>
          <w:rFonts w:ascii="Arial" w:hAnsi="Arial"/>
          <w:b/>
          <w:sz w:val="22"/>
        </w:rPr>
        <w:t>1 mg/L</w:t>
      </w:r>
      <w:r>
        <w:rPr>
          <w:rFonts w:ascii="Arial" w:hAnsi="Arial"/>
          <w:sz w:val="22"/>
        </w:rPr>
        <w:t>;</w:t>
      </w:r>
    </w:p>
    <w:p>
      <w:pPr>
        <w:pStyle w:val="Normal"/>
        <w:bidi w:val="0"/>
        <w:spacing w:lineRule="auto" w:line="288"/>
        <w:ind w:left="284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sz w:val="22"/>
        </w:rPr>
        <w:t>1.000 x 0,001 x 100</w:t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sz w:val="22"/>
        </w:rPr>
        <w:t xml:space="preserve">d. Quantità di soluz. necessaria:    </w:t>
      </w:r>
      <w:r>
        <w:rPr>
          <w:rFonts w:ascii="Arial" w:hAnsi="Arial"/>
          <w:b/>
          <w:sz w:val="22"/>
        </w:rPr>
        <w:t>------------------------------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b/>
          <w:sz w:val="22"/>
        </w:rPr>
        <w:t>=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b/>
          <w:sz w:val="22"/>
        </w:rPr>
        <w:t>20</w:t>
      </w:r>
      <w:r>
        <w:rPr>
          <w:rFonts w:ascii="Arial" w:hAnsi="Arial"/>
          <w:sz w:val="22"/>
        </w:rPr>
        <w:t>;</w:t>
      </w:r>
    </w:p>
    <w:p>
      <w:pPr>
        <w:pStyle w:val="Normal"/>
        <w:bidi w:val="0"/>
        <w:spacing w:lineRule="auto" w:line="288"/>
        <w:ind w:left="284" w:hanging="0"/>
        <w:jc w:val="left"/>
        <w:rPr/>
      </w:pPr>
      <w:r>
        <w:rPr>
          <w:rFonts w:ascii="Arial" w:hAnsi="Arial"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sz w:val="22"/>
        </w:rPr>
        <w:t>5</w:t>
      </w:r>
    </w:p>
    <w:p>
      <w:pPr>
        <w:pStyle w:val="Normal"/>
        <w:bidi w:val="0"/>
        <w:spacing w:lineRule="auto" w:line="288"/>
        <w:ind w:left="284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sz w:val="22"/>
        </w:rPr>
        <w:t xml:space="preserve">e. La potabilizzazione del volume di 1.000 litri d'acqua richiede </w:t>
      </w:r>
      <w:r>
        <w:rPr>
          <w:rFonts w:ascii="Arial" w:hAnsi="Arial"/>
          <w:b/>
          <w:sz w:val="22"/>
        </w:rPr>
        <w:t>20 g (20 ml)</w:t>
      </w:r>
      <w:r>
        <w:rPr>
          <w:rFonts w:ascii="Arial" w:hAnsi="Arial"/>
          <w:sz w:val="22"/>
        </w:rPr>
        <w:t xml:space="preserve"> di soluzione al 5% di cloro attivo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b/>
        <w:sz w:val="24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rFonts w:ascii="Arial" w:hAnsi="Arial"/>
        <w:b/>
        <w:sz w:val="24"/>
      </w:rPr>
      <w:t xml:space="preserve">ALLEGATO    Q    pag.   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10160</wp:posOffset>
              </wp:positionV>
              <wp:extent cx="78105" cy="1606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8pt;mso-position-vertical-relative:text;margin-left:5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right="36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it-IT"/>
                            </w:rPr>
                          </w:pPr>
                          <w:r>
                            <w:rPr>
                              <w:rFonts w:ascii="Times New Roman" w:hAnsi="Times New Roman"/>
                              <w:lang w:val="it-I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right="360" w:hanging="0"/>
                      <w:jc w:val="left"/>
                      <w:rPr>
                        <w:rStyle w:val="Pagenumber"/>
                        <w:rFonts w:ascii="Times New Roman" w:hAnsi="Times New Roman"/>
                        <w:lang w:val="it-IT"/>
                      </w:rPr>
                    </w:pPr>
                    <w:r>
                      <w:rPr>
                        <w:rFonts w:ascii="Times New Roman" w:hAnsi="Times New Roman"/>
                        <w:lang w:val="it-IT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jc w:val="center"/>
    </w:pPr>
    <w:rPr>
      <w:rFonts w:ascii="Arial" w:hAnsi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288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lineRule="auto" w:line="288"/>
      <w:ind w:left="214" w:hanging="214"/>
      <w:jc w:val="both"/>
    </w:pPr>
    <w:rPr>
      <w:rFonts w:ascii="Arial" w:hAnsi="Arial"/>
    </w:rPr>
  </w:style>
  <w:style w:type="paragraph" w:styleId="BodyTextIndent3">
    <w:name w:val="Body Text Indent 3"/>
    <w:basedOn w:val="Normal"/>
    <w:qFormat/>
    <w:pPr>
      <w:spacing w:lineRule="auto" w:line="288"/>
      <w:ind w:left="72" w:hanging="72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45</Words>
  <Characters>0</Characters>
  <CharactersWithSpaces>767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8:04:00Z</dcterms:created>
  <dc:creator>S.M.E.</dc:creator>
  <dc:description/>
  <dc:language>en-US</dc:language>
  <cp:lastModifiedBy/>
  <cp:lastPrinted>1999-05-24T09:59:00Z</cp:lastPrinted>
  <dcterms:modified xsi:type="dcterms:W3CDTF">1999-05-24T10:07:00Z</dcterms:modified>
  <cp:revision>8</cp:revision>
  <dc:subject/>
  <dc:title>APPROVVIGIONAMENTO IDRICO IN CONDIZIONI CAMPALI E DI EMERG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